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2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—202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3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703"/>
        <w:gridCol w:w="1140"/>
        <w:gridCol w:w="284"/>
        <w:gridCol w:w="992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性 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以志愿汇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APP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时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例：信用工时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有过校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时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需另附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80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（活动类别包括不限于：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助残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生态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平安巡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实践培训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区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大型活动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抢险救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网络文明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会管理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化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海外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西部开发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三下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应急救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红色宣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明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科技保护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为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关心下一代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医疗健康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乡村振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）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申请人：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推荐意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月   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校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审核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80"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评审，同意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同学当选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至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度“优秀志愿者”。</w:t>
            </w:r>
          </w:p>
          <w:p>
            <w:pPr>
              <w:pStyle w:val="Normal"/>
              <w:spacing w:lineRule="exact" w:line="460"/>
              <w:ind w:right="480" w:firstLine="192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年   月   日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FF0000"/>
          <w:szCs w:val="21"/>
        </w:rPr>
        <w:t>注：本学年志愿服务时数统计范围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2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4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——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2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，每日工时上限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，若超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则按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0" w:name="_Hlk36243458"/>
      <w:r>
        <w:rPr/>
        <w:t>志愿者协会二〇</w:t>
      </w:r>
      <w:bookmarkEnd w:id="0"/>
      <w:r>
        <w:rPr/>
        <w:t>二三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16:00Z</dcterms:created>
  <dc:creator>2386993282@qq.com</dc:creator>
  <dc:description/>
  <cp:keywords/>
  <dc:language>en-US</dc:language>
  <cp:lastModifiedBy>宋 雨竹</cp:lastModifiedBy>
  <dcterms:modified xsi:type="dcterms:W3CDTF">2023-03-01T11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