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20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23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—202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4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36"/>
          <w:szCs w:val="36"/>
        </w:rPr>
        <w:t>学年“优秀志愿者”申请表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276"/>
        <w:gridCol w:w="1275"/>
        <w:gridCol w:w="703"/>
        <w:gridCol w:w="1140"/>
        <w:gridCol w:w="284"/>
        <w:gridCol w:w="992"/>
        <w:gridCol w:w="992"/>
        <w:gridCol w:w="1534"/>
      </w:tblGrid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性    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民    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一寸照片</w:t>
            </w:r>
          </w:p>
        </w:tc>
      </w:tr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政治面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院系班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学    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愿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编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以志愿汇</w:t>
            </w:r>
            <w:r>
              <w:rPr>
                <w:rFonts w:eastAsia="仿宋_GB2312;微软雅黑" w:cs="仿宋" w:ascii="仿宋_GB2312;微软雅黑" w:hAnsi="仿宋_GB2312;微软雅黑"/>
                <w:color w:val="FF0000"/>
                <w:sz w:val="24"/>
              </w:rPr>
              <w:t>APP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为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参加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时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例：信用工时</w:t>
            </w:r>
            <w:r>
              <w:rPr>
                <w:rFonts w:eastAsia="仿宋_GB2312;微软雅黑" w:cs="仿宋" w:ascii="仿宋_GB2312;微软雅黑" w:hAnsi="仿宋_GB2312;微软雅黑"/>
                <w:color w:val="FF0000"/>
                <w:sz w:val="24"/>
              </w:rPr>
              <w:t>8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否有过校级及以上报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愿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时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活动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活动类别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服务时数</w:t>
            </w:r>
          </w:p>
        </w:tc>
      </w:tr>
      <w:tr>
        <w:trPr>
          <w:trHeight w:val="27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335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8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需另附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800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字以内个人事迹说明材料。若有媒体报道的则需附上相关证明材料。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（活动类别包括不限于：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助老助残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生态建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平安巡防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实践培训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社区服务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大型活动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抢险救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网络文明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社会管理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文化建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海外服务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西部开发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三下乡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应急救援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扶贫济困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红色宣讲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文明建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科技保护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扶贫济困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助老为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关心下一代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医疗健康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乡村振兴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）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460"/>
              <w:ind w:right="720" w:hanging="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申请人：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年    月    日</w:t>
            </w:r>
          </w:p>
        </w:tc>
      </w:tr>
      <w:tr>
        <w:trPr>
          <w:trHeight w:val="196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院分团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推荐意见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480"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60"/>
              <w:ind w:right="480" w:firstLine="96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签名：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（公章）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年   月   日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校团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审核意见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480" w:firstLine="48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经评审，同意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同学当选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至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年度“优秀志愿者”。</w:t>
            </w:r>
          </w:p>
          <w:p>
            <w:pPr>
              <w:pStyle w:val="Normal"/>
              <w:spacing w:lineRule="exact" w:line="460"/>
              <w:ind w:right="480" w:firstLine="192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（公章） 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年   月   日                                 </w:t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color w:val="FF0000"/>
          <w:szCs w:val="21"/>
        </w:rPr>
        <w:t>注：本学年志愿服务时数统计范围为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20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23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年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4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月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1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日——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202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4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年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3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月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31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日，每日工时上限为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8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小时，若超出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8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小时则按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8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小时计算。</w:t>
      </w:r>
    </w:p>
    <w:p>
      <w:pPr>
        <w:pStyle w:val="Normal"/>
        <w:spacing w:lineRule="exact" w:line="460"/>
        <w:jc w:val="center"/>
        <w:rPr/>
      </w:pPr>
      <w:r>
        <w:rPr/>
        <w:t>中南财经政法大学</w:t>
      </w:r>
      <w:bookmarkStart w:id="0" w:name="_Hlk36243458"/>
      <w:r>
        <w:rPr/>
        <w:t>志愿者协会二〇</w:t>
      </w:r>
      <w:bookmarkEnd w:id="0"/>
      <w:r>
        <w:rPr/>
        <w:t>二四年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5:16:00Z</dcterms:created>
  <dc:creator>2386993282@qq.com</dc:creator>
  <dc:description/>
  <cp:keywords/>
  <dc:language>en-US</dc:language>
  <cp:lastModifiedBy>- lalala</cp:lastModifiedBy>
  <dcterms:modified xsi:type="dcterms:W3CDTF">2024-03-06T14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